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ROBÓT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w okresie ostatnich 5 lat, a jeżeli okres prowadzenia działalności jest krótszy - </w:t>
        <w:br/>
        <w:t>w tym okresie - co najmniej 2 roboty budowlane polegających na kompleksowej budowie boiska wielofunkcyjnego łącznie z wykonaniem nawierzchni sportowej na boisku oraz oświetlenia boiska o wartości nie mniejszej niż 300. 000 zł brutto każ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roboty w/w zostały wykonane zgodnie z zasadami sztuki budowlanej i prawidłowo ukończo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6:00Z</dcterms:created>
  <dc:creator>dgadawski</dc:creator>
  <dc:description/>
  <cp:keywords/>
  <dc:language>en-US</dc:language>
  <cp:lastModifiedBy>jpawelczyk</cp:lastModifiedBy>
  <cp:lastPrinted>2010-03-05T09:58:00Z</cp:lastPrinted>
  <dcterms:modified xsi:type="dcterms:W3CDTF">2010-03-24T07:00:00Z</dcterms:modified>
  <cp:revision>3</cp:revision>
  <dc:subject/>
  <dc:title>Załącznik nr 6 do SIWZ</dc:title>
</cp:coreProperties>
</file>